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ometimes" is a song for 12 string guitar and a cello (or violin).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of an original I composed along time ago, with the melody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"Sometimes (in the morning)" by Jonathan Edwards.  Call it Sometim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Edwards, arranged the Rhapsidy way.   I tried to emulate a 12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exactly, like "live" music, for sound on PCs with "sound ca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psidy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